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ДЕПУТАТОВ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 (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Heading3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(_______________ СЕССИИ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48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___» _________ г.                 ________________                                 № 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гламент Совета депутатов _______________________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аименование муниципальн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2"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_____ Устава ___________________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наименование муниципального района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ей _____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ламента Совета депутатов ___________________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наименование </w:t>
      </w:r>
      <w:r>
        <w:rPr>
          <w:rFonts w:cs="Times New Roman" w:ascii="Times New Roman" w:hAnsi="Times New Roman"/>
          <w:bCs/>
          <w:i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 (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изменения в Регламент Совета депутатов ___________________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наименование муниципального района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й решением Совета депутатов от ________ № ____, дополнив его статьей ___ следующего содержания: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татья ___. Порядок избрания Главы _________________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аименование муниципального района)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Глава _________________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наименование муниципального район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Глава района) избирается Советом депутатов из числа кандидатов, представленных конкурсной комиссией по результатам конкурса, в порядке, установленном настоящей статьей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Глава района избирается на сессии Совета депутатов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Совет депутатов не позднее 3 рабочих дней со дня поступления протокола конкурсной комиссии, содержащего результаты конкурса, рассматривает представленных конкурсной комиссией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енее двух</w:t>
      </w:r>
      <w:r>
        <w:rPr>
          <w:rFonts w:cs="Times New Roman" w:ascii="Times New Roman" w:hAnsi="Times New Roman"/>
          <w:sz w:val="28"/>
          <w:szCs w:val="28"/>
        </w:rPr>
        <w:t xml:space="preserve"> кандидатов на должность Главы района и принимает решение об избрании Главы района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 На сесс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ета депутатов кандидаты для избрания на должность Главы района представляются председательствующим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color w:val="9933FF"/>
          <w:sz w:val="28"/>
          <w:szCs w:val="28"/>
          <w:lang w:eastAsia="ru-RU"/>
        </w:rPr>
        <w:t>Кандидаты на должность Главы выступают с тезисами о развитии муниципального образов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путаты Совета депутатов вправе задавать кандидатам на должность Главы района вопросы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 Решение об избрании Главы района принимается открытым голосованием, в порядке, установленном статьей ___ настоящего Регламента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 Избранным считается кандидат, набравший в результате голосования большинство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лосов депутатов Совета депутатов от установленной численности Совета депутатов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footnoteReference w:id="4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лучае, если ни один из кандидатов не наберет необходимое число голосов, </w:t>
      </w:r>
      <w:r>
        <w:rPr>
          <w:rFonts w:eastAsia="Times New Roman" w:cs="Times New Roman" w:ascii="Times New Roman" w:hAnsi="Times New Roman"/>
          <w:color w:val="9933FF"/>
          <w:sz w:val="28"/>
          <w:szCs w:val="28"/>
          <w:lang w:eastAsia="ru-RU"/>
        </w:rPr>
        <w:t>а также если ни один из кандидатов не явится на заседание сессии Совета депута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вет депутатов не позднее 15 рабочих дней со дня проведения голосования принимает решение об объявлении нового конкур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</w:t>
      </w:r>
      <w:r>
        <w:rPr>
          <w:color w:val="000000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андидат, избранный Главой района, обязан в </w:t>
      </w:r>
      <w:r>
        <w:rPr>
          <w:rStyle w:val="FontStyle57"/>
          <w:rFonts w:cs="Times New Roman" w:ascii="Times New Roman" w:hAnsi="Times New Roman"/>
          <w:color w:val="000000"/>
          <w:sz w:val="28"/>
          <w:szCs w:val="28"/>
        </w:rPr>
        <w:t>течение пяти рабочих дней со дня принятия решения Советом депутат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едставить в Совет депутатов копию приказа (иного документа) об освобождении его от обязанностей, несовместимых со статусом Главы района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 В день представления избранным Главой района копии приказа (иного документа) об освобождении от обязанностей, несовместимых со статусом главы муниципального образования, ему вручается решение Совета депутатов об избрании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 Если кандидат, избранный Главой района, не выполнит требования, предусмотренного пунктом 8 настоящей статьи, Совет депутатов отменяет свое решение об избрании кандидата Главой района 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зднее 15 рабочих дней со дня истечения срока, предусмотренного пунктом 8 настоящей статьи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ъявля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ый конкурс.»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Настоящее решение вступает в силу с момента принятия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Настоящее решение подлежит опубликованию в _________________ и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 (</w:t>
      </w:r>
      <w:r>
        <w:rPr>
          <w:rFonts w:cs="Times New Roman" w:ascii="Times New Roman" w:hAnsi="Times New Roman"/>
          <w:bCs/>
          <w:i/>
          <w:sz w:val="28"/>
          <w:szCs w:val="28"/>
        </w:rPr>
        <w:t>наименование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 </w:t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/>
          <w:sz w:val="28"/>
          <w:szCs w:val="28"/>
        </w:rPr>
        <w:t>Личная подпись</w:t>
        <w:tab/>
        <w:tab/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И.О. Фами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наименование муниципального райо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color w:val="000000"/>
        </w:rPr>
        <w:t>Мпа применим к городскому округу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 xml:space="preserve">Муниципальным образованиям, в Регламентах представительных органов которых предусмотрено рейтинговое голосование, рекомендуется вместо слова «большинство» включать словосочетание «наибольшее число»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Муниципальным образованиям, в Регламентах представительных органов которых предусмотрено рейтинговое голосование, рекомендуетс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также включение правила: «В случае равенства голосов голос председательствующего является решающим.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56:00Z</dcterms:created>
  <dc:creator>Обердерфер Лилия Ивановна</dc:creator>
  <dc:description/>
  <cp:keywords/>
  <dc:language>en-US</dc:language>
  <cp:lastModifiedBy>Чекрыга Марина Александровна</cp:lastModifiedBy>
  <cp:lastPrinted>2015-04-23T07:51:00Z</cp:lastPrinted>
  <dcterms:modified xsi:type="dcterms:W3CDTF">2021-06-02T03:21:00Z</dcterms:modified>
  <cp:revision>31</cp:revision>
  <dc:subject/>
  <dc:title/>
</cp:coreProperties>
</file>