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поселения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___» _________ г.                 ________________                                 № 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гламент Совета депутатов _______________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аименование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_____ Устава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_____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а Совета депутатов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поселения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изменения в Регламент Совета депутатов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________ № ____, дополнив его статьей ___ следующего содержания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___. Порядок избрания Главы 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Глава 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лав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а избирается на сессии Совета депутат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двух</w:t>
      </w:r>
      <w:r>
        <w:rPr>
          <w:rFonts w:cs="Times New Roman" w:ascii="Times New Roman" w:hAnsi="Times New Roman"/>
          <w:color w:val="9933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ндидатов</w:t>
      </w:r>
      <w:r>
        <w:rPr>
          <w:rFonts w:cs="Times New Roman" w:ascii="Times New Roman" w:hAnsi="Times New Roman"/>
          <w:sz w:val="28"/>
          <w:szCs w:val="28"/>
        </w:rPr>
        <w:t xml:space="preserve"> на должность Главы и принимает решение об избрании Глав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ссии Совета депутатов кандидаты для избрания на должность Главы представляются председательствующим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color w:val="9933FF"/>
          <w:sz w:val="28"/>
          <w:szCs w:val="28"/>
          <w:lang w:eastAsia="ru-RU"/>
        </w:rPr>
        <w:t>Кандидаты на должность Главы выступают с тезисами о развитии муниципального 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путаты Совета депутатов вправе задавать кандидатам на должность Главы вопрос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Решение об избрании Главы принимается открытым голосованием, в порядке, установленном статьей ___ настоящего Регламент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Избранным считается кандидат, набравший в результате голосования большинств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лосов депутатов Совета депутатов от установленной численности Совета депутат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3"/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ни один из кандидатов не наберет необходимое число голосов, </w:t>
      </w:r>
      <w:r>
        <w:rPr>
          <w:rFonts w:eastAsia="Times New Roman" w:cs="Times New Roman" w:ascii="Times New Roman" w:hAnsi="Times New Roman"/>
          <w:color w:val="9933FF"/>
          <w:sz w:val="28"/>
          <w:szCs w:val="28"/>
          <w:lang w:eastAsia="ru-RU"/>
        </w:rPr>
        <w:t>а также если ни один из кандидатов не явится на заседание сессии 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8.</w:t>
      </w:r>
      <w:r>
        <w:rPr/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ндидат, избранный Главой, обяза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 В день представления избранным Главой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 Если кандидат, избранны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ой, не выполнит требования, предусмотренного пунктом 8 настоящей статьи, Совет депутатов отменяет свое решение об избрании кандидата Главой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ъявляет новый конкурс.»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Настоящее решение подлежит опубликованию в _________________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поселения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 </w:t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Личная подпись</w:t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наименование муниципального образования)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Муниципальным образованиям, в Регламентах представительных органов которых предусмотрено рейтинговое голосование, рекомендуется вместо слова «большинство» включать словосочетание «наибольшее число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Муниципальным образованиям, в Регламентах представительных органов которых предусмотрено рейтинговое голосование, рекомендуе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акже включение правила: «В случае равенства голосов голос председательствующего является решающим.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2:00Z</dcterms:created>
  <dc:creator>Обердерфер Лилия Ивановна</dc:creator>
  <dc:description/>
  <cp:keywords/>
  <dc:language>en-US</dc:language>
  <cp:lastModifiedBy>Чекрыга Марина Александровна</cp:lastModifiedBy>
  <cp:lastPrinted>2015-04-23T15:02:00Z</cp:lastPrinted>
  <dcterms:modified xsi:type="dcterms:W3CDTF">2021-06-02T03:21:00Z</dcterms:modified>
  <cp:revision>35</cp:revision>
  <dc:subject/>
  <dc:title/>
</cp:coreProperties>
</file>